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12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89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253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169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483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633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121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58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538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09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39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49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112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065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20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795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512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