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2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280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918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79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23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933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652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97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96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759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259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968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52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806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440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