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73398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117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44878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25817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17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85630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87902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69710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17950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96454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13690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7436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75623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