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70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34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750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1941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968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977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196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929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463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487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879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06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558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762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11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355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315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