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3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44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36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95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77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01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18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68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01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72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07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250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47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68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198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