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55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09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8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61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52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2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29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56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50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59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9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11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