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34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52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8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73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83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3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25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14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31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9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45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3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0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67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59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10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72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