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033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310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937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478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572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24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714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956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92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928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374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261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242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39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61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