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7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297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840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87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570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029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623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848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45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879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54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779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439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