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755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86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679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95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570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422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93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691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768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257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110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939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696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095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109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397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046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