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09687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99669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38742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87137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85198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40431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90693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40982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44447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49184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25389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84827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52472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23371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96711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