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503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29021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7557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7705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7539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8028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16636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1581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075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59189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792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2068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1820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