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917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6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821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06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70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458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42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805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041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64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252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906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1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2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18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870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