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760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2723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684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5768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8107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0734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8796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4568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7586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1897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8867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1216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1264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2128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0602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