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920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6567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6992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9316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7219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2092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80398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2312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4580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1272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602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191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8006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