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993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094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42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7840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4478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38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408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863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372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9667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9144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3246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754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1828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534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3523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39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