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50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427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519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097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566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7318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320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519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4634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186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0809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049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6834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412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6224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