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160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787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071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072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5681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6982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684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4050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9321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8215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785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328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942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