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3248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73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847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946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657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115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18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7420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21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38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106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826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303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588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1857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884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473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