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224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657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848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2039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2122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1959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562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5879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394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1972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53392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632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8382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46345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751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