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34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81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79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24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31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951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21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53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5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26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2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958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