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12308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3715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81973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6905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39192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39972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76465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51130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79920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87176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13024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46880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78874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13437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95662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84768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3198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