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165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424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078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625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691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628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150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594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873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436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143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254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287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433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190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