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899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385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235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515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725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111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516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260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845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533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369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208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784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