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7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810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948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095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178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39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61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51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77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62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45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4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146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95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54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2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380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