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00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24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455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860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432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147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524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29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692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120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351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79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110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9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233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