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76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599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0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993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953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20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51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14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49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21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859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3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811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