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531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063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350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162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713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370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208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110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779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223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740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860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744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556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803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423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4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