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76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606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73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43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6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429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2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19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980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22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79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81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040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93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