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223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824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400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939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64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017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13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480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508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59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16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86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562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