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196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170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31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7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04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996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51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056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340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857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828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497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369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645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10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962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55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