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237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857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150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978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503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794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268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688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241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235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902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615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461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160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24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