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664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238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50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212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217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198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837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319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447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372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228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80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714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