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379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156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367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856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15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62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302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40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21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42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31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87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99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864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986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83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78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