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815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117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17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046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361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516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240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227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753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079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440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526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471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668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68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