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197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822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851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056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402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059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670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183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684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469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78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916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048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