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65993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01402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71532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85213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69844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25301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70308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72202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65790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72471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59106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822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92404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43329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17066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34969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01935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