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5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590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4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55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11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2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2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69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1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17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5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63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1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8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84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