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27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74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98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94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52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24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425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99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763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29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5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1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2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944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396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32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536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