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62941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68503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9087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95378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79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54485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07827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79416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50447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5171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54726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9885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09393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87452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22776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