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46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30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04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64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6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86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40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4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48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63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2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