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158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800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66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330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425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105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199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253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417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215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360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088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667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339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69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191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967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