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044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619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373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184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688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821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468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628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940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82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68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990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664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115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639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