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05093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81434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81778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54725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4315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45868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80470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11359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13682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94173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92546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95709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82795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