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036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194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994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10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238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130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401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418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32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9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16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742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547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76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034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05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062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