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77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79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95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51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52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684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598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2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72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17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897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13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65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19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569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