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43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776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308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64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925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16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516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674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009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78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6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43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010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