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3507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2860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4570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2553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9354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6397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6865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1085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6289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8437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442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807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107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9640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5315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437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9933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