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306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94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001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604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677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987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253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920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009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769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087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70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678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111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547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