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241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0333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0545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219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5944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6800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4486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4132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316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4144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705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942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0762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